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lib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3 Sequence/Track Name 0x04 Instrument 0x05 Lyric 0x06 Marker 0x07 Cue Point 0x08-0x0F</w:t>
        <w:tab/>
        <w:t>Reserved but Undefined fi in -1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Definitions for EMU10K1 (SB Liv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omas Klausner &lt;wiz@Net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2004 by Jaroslav Kysela &lt;perex@perex.cz&gt;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K.W.van.de.Pol@inter.n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8 by Jaroslav Kysela &lt;perex@perex.cz&gt;,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based on hdsp.h from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ichard W.E. Furse, Paul Barton-Davis,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2000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